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ull information on the company can be found a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computeri.com</w:t>
        </w:r>
      </w:hyperlink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your background, below is listed a few of the jobs we've completed in the past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holic Education Office Diocese of Parramatta - The establishment of a private WAN for the 95 schools within the Diocese and the subsequent LAN requirements in both Head Office and each of the schools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ve in recent months been involved with a large project at Terra Sancta School at Schofields, providing school wide cabling for a new VOIP system. We have also just completed a large cabling project for Corpus Christi Primary School at Cranebrook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jitsu Australia - Fire Cad rollout - installation of LAN cabling &amp; connection of custom PC hardware in every Fire Station in NS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w are listed a few of the areas in which we can help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CAT5e, CAT6, Voice, Fibre Cabl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 Electrical Cabl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Computer Room / Data Centre Cabl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Wireless access point install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Repairs – faulty data outlets, line identification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Network moves, changes and addi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Cabinet tidy u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Active hardware supply and install from all major Brands Eg. Cisco, HP, 3 Com et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IT solutions, including Active equipment and Software syste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* Supply of Patch Leads, Telecommunication Parts, Data Cabin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   </w:t>
      </w: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We are also a Krone 20 Year Certified Installer, which allows us to provide a Kr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AU"/>
        </w:rPr>
        <w:t>20 year Manufacturer’s Warranty on new Data cabling install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53:00Z</dcterms:created>
  <dc:creator>luke</dc:creator>
  <dc:description/>
  <cp:keywords/>
  <dc:language>en-US</dc:language>
  <cp:lastModifiedBy>greg</cp:lastModifiedBy>
  <dcterms:modified xsi:type="dcterms:W3CDTF">2009-05-28T05:58:00Z</dcterms:modified>
  <cp:revision>3</cp:revision>
  <dc:subject/>
  <dc:title>The full information on the company can be found at www</dc:title>
</cp:coreProperties>
</file>